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4d9ebd72;Firefox;8EE9B290-D94B-496C-AA98-A496D5A68518|org.mozilla.firefo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